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/>
        <w:tc>
          <w:tcPr>
            <w:tcW w:w="4870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1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министерства </w:t>
            </w:r>
          </w:p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сельского хозяйства и продовольствия Кировской области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10.2015 № 9</w:t>
            </w:r>
          </w:p>
        </w:tc>
      </w:tr>
    </w:tbl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СОСТАВ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ной комиссии по подведению итогов ежегодных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бластных конкурсов в агропромышленном комплексе</w:t>
      </w:r>
      <w:r>
        <w:rPr>
          <w:b/>
          <w:sz w:val="28"/>
        </w:rPr>
        <w:t xml:space="preserve">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420"/>
        <w:gridCol w:w="6061"/>
      </w:tblGrid>
      <w:tr>
        <w:trPr/>
        <w:tc>
          <w:tcPr>
            <w:tcW w:w="326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СОФРОНОВ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Евгений Александрович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заместитель министра сельского хозяйства и продовольствия Кировской области, председатель комиссии;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МИХЕЕВА 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Галина Геннадьевна</w:t>
            </w:r>
          </w:p>
        </w:tc>
        <w:tc>
          <w:tcPr>
            <w:tcW w:w="42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председатель Кировской областной организации Профсоюза работников агропромышленного комплекса Российской Федерации, сопредседатель комиссии (по согласованию);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ГОРОДОВ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Владимир Геннадье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председатель Агропромышленного союза товаропроизводителей (работодателей) Кировской области, сопредседатель комиссии (по согласованию);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ГОЛОВКОВА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Ирина Вадимовна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заместитель министра сельского хозяйства и продовольствия Кировской области, заместитель председателя комиссии;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КИБЕЦ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Татьяна Валентиновна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TextBody"/>
              <w:rPr/>
            </w:pPr>
            <w:r>
              <w:rPr>
                <w:sz w:val="28"/>
              </w:rPr>
              <w:t>главный специалист-эксперт отдела организационной, кадровой и мобилизационной работы;</w:t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ТРЕГУБОВА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Елена Васильевна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ный специалист-эксперт отдела прогнозирования и информационно-аналитического обеспеч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ИВАНОВА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Любовь Геннадьевна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ный специалист-эксперт отдела финансирования программ и мероприятий развития АПК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МАСЛЕННИКОВА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Татьяна Викторовна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начальника отдела бухгалтерского учета и ревизионной работы – заместитель главного бухгалтер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КИСЕЛЕВ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Александр Николае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отдела развития животноводства и племенного надзор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КУТЕРГИНА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Елена Анатольевн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начальник отдела организационной, </w:t>
              <w:br/>
              <w:t>кадровой и мобилизационной работы;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ПАЛАДИЧ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стап Александрович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чальник отдела развития растениеводства;</w:t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ПЛЕХОВА 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Татьяна Петровн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TextBody"/>
              <w:rPr/>
            </w:pPr>
            <w:r>
              <w:rPr>
                <w:sz w:val="28"/>
              </w:rPr>
              <w:t>начальник отдела технического развития, пищевой промышленности и регулирования продовольственного рынка.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644" w:right="737" w:gutter="0" w:header="426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Style18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48:00Z</dcterms:created>
  <dc:creator>1-33</dc:creator>
  <dc:description/>
  <dc:language>en-US</dc:language>
  <cp:lastModifiedBy>Елена Анатольевна Кутергина</cp:lastModifiedBy>
  <cp:lastPrinted>2015-10-05T09:39:00Z</cp:lastPrinted>
  <dcterms:modified xsi:type="dcterms:W3CDTF">2015-10-13T12:48:00Z</dcterms:modified>
  <cp:revision>2</cp:revision>
  <dc:subject/>
  <dc:title>КОЛЛЕГИЯ  КОМИТЕТА СЕЛЬСКОГО ХОЗЯЙСТВА И</dc:title>
</cp:coreProperties>
</file>